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418"/>
        <w:gridCol w:w="1559"/>
      </w:tblGrid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Молодежь Курчан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312" w:hanging="0"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120"/>
        <w:ind w:right="-312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                  А.М.Шевченко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5-02-27T13:50:00Z</cp:lastPrinted>
  <dcterms:modified xsi:type="dcterms:W3CDTF">2015-02-27T10:50:00Z</dcterms:modified>
  <cp:revision>47</cp:revision>
  <dc:subject/>
  <dc:title>ПРИЛОЖЕНИЕ № 1</dc:title>
</cp:coreProperties>
</file>